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4276058430"/>
                  <w:bookmarkStart w:id="2" w:name="__Fieldmark__0_4276058430"/>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4276058430"/>
                  <w:bookmarkStart w:id="4" w:name="__Fieldmark__2_4276058430"/>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4276058430"/>
                  <w:bookmarkStart w:id="6" w:name="__Fieldmark__3_4276058430"/>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4276058430"/>
                  <w:bookmarkStart w:id="8" w:name="__Fieldmark__4_4276058430"/>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4276058430"/>
                  <w:bookmarkStart w:id="10" w:name="__Fieldmark__5_4276058430"/>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4276058430"/>
                  <w:bookmarkStart w:id="12" w:name="__Fieldmark__7_4276058430"/>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4276058430"/>
                  <w:bookmarkStart w:id="14" w:name="__Fieldmark__8_4276058430"/>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4276058430"/>
                  <w:bookmarkStart w:id="16" w:name="__Fieldmark__9_4276058430"/>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4276058430"/>
                  <w:bookmarkStart w:id="18" w:name="__Fieldmark__10_4276058430"/>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4276058430"/>
                  <w:bookmarkStart w:id="20" w:name="__Fieldmark__12_4276058430"/>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4276058430"/>
                  <w:bookmarkStart w:id="22" w:name="__Fieldmark__13_4276058430"/>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4276058430"/>
                  <w:bookmarkStart w:id="24" w:name="__Fieldmark__14_4276058430"/>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4276058430"/>
                  <w:bookmarkStart w:id="26" w:name="__Fieldmark__15_4276058430"/>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4276058430"/>
                  <w:bookmarkStart w:id="28" w:name="__Fieldmark__17_4276058430"/>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4276058430"/>
                  <w:bookmarkStart w:id="30" w:name="__Fieldmark__18_4276058430"/>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4276058430"/>
                  <w:bookmarkStart w:id="32" w:name="__Fieldmark__19_4276058430"/>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4276058430"/>
                  <w:bookmarkStart w:id="34" w:name="__Fieldmark__20_4276058430"/>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4276058430"/>
                  <w:bookmarkStart w:id="36" w:name="__Fieldmark__22_4276058430"/>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4276058430"/>
                  <w:bookmarkStart w:id="38" w:name="__Fieldmark__23_4276058430"/>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4276058430"/>
                  <w:bookmarkStart w:id="40" w:name="__Fieldmark__24_4276058430"/>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4276058430"/>
                  <w:bookmarkStart w:id="42" w:name="__Fieldmark__25_4276058430"/>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4276058430"/>
                  <w:bookmarkStart w:id="44" w:name="__Fieldmark__27_4276058430"/>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4276058430"/>
                  <w:bookmarkStart w:id="46" w:name="__Fieldmark__28_4276058430"/>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4276058430"/>
                  <w:bookmarkStart w:id="48" w:name="__Fieldmark__29_4276058430"/>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4276058430"/>
                  <w:bookmarkStart w:id="50" w:name="__Fieldmark__30_4276058430"/>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4276058430"/>
                  <w:bookmarkStart w:id="52" w:name="__Fieldmark__32_4276058430"/>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4276058430"/>
                  <w:bookmarkStart w:id="54" w:name="__Fieldmark__33_4276058430"/>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4276058430"/>
                  <w:bookmarkStart w:id="56" w:name="__Fieldmark__34_4276058430"/>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4276058430"/>
                  <w:bookmarkStart w:id="58" w:name="__Fieldmark__35_4276058430"/>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4276058430"/>
                  <w:bookmarkStart w:id="60" w:name="__Fieldmark__37_4276058430"/>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4276058430"/>
                  <w:bookmarkStart w:id="62" w:name="__Fieldmark__38_4276058430"/>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4276058430"/>
                  <w:bookmarkStart w:id="64" w:name="__Fieldmark__39_4276058430"/>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4276058430"/>
                  <w:bookmarkStart w:id="66" w:name="__Fieldmark__40_4276058430"/>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4276058430"/>
                  <w:bookmarkStart w:id="68" w:name="__Fieldmark__42_4276058430"/>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4276058430"/>
                  <w:bookmarkStart w:id="70" w:name="__Fieldmark__43_4276058430"/>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4276058430"/>
                  <w:bookmarkStart w:id="72" w:name="__Fieldmark__44_4276058430"/>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4276058430"/>
                  <w:bookmarkStart w:id="74" w:name="__Fieldmark__46_4276058430"/>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4276058430"/>
                  <w:bookmarkStart w:id="76" w:name="__Fieldmark__47_4276058430"/>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